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PS Domains Scriptmanual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MAIL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era att vi inte ger support p� CGI-script!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�s mer om detta p� www.epsab.com/support/06_06.html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 Du tr�ttnat p� att anv�nda mailto:User@doman.com? Det fungerar inte f�r de som ex. anv�nder Hotmail samt Du f�r kanske inte den information Du �nskar. Med ett formul�r kan Du f� ut mer information p� ett enklare och mer proffisionellt s�tt. S� h�r enkelt �r d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massor av CGI-script att anv�nda till �ndam�let, men det b�sta och troligen mest anv�nda �r FormMail vilket �r ett helt gratis script fr�n Matts' Scrip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a f�rst hem scriptet till Din h�rddisk fr�n v�r server. Scriptet heter Formmail.cgi och Du hem det under "Gratis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na nu filen formmail.cgi i Anteckningar/Notepad. Det finns tv� st�llen som du m�ste �ndra p�. Vi b�rjar 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cipient_addresses = ('user1@domain1.xyz','user2@domain1.xyz','user3@domain2.xyz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 anger Du de emailadresser som formul�ret ska kunna skickas till. Om du ex. vill att Ditt formul�r ska kunnas skickas till kalle@kula.com och johanna@landet.se ska rade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cipient_addresses = ('kalle@kula.com','johanna@landet.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att varje email m�ste omges av ' samt vara �tskillda med ett komma. Om Du bara vill att formul�ret ska kunna skickas till en email �ndrar du redan till n�got i stil med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cipient_addresses = ('min@email.co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s f�r den andra raden som ska �ndras. H�r anger Du Din dom�n och Ditt 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cipient_domains = ('www.domain1.xyz','domain1.xyz','111.111.111.11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 Du ex. dom�nen nisse.com och IP 123.21.23.11 �ndrar Du redan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cipient_domains = ('www.nisse.com','nisse.com','123.21.23.1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�ng och sp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edan �ver filen formmail.cgi till din dom�n genom FTP och �ndra r�ttigheterna till CH MOD 755 (instruktioner hur Du �ndrar r�ttigheter hittar Du under v�r OnLine Support, hur du installerar ett cgi-script). Nu �r sj�lva scriptet kl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�r det dags att skapa sj�lva formul�ret, vilket kanske �r den knepigaste biten. �ppna eller skapa det HTML-dokument som Du vill att formul�ret skall vara i. Basen f�r detta set ut som nedan. Klipp ut och klistra in p� det st�lle d�r formul�ret skall li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 ACTION="http://www.doman.xy/cgi-bin/formmail.cgi" METHOD="PO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hidden name="recipient" value="min-email@doman.x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hidden" name="subject" value="Fr�n mitt formul�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hidden name="redirect" value="http://www.doman.xy/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text name="realname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text name="email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�vriga f�lt, kryss-boxar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submit" value="Skicka" name="Skick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oman.xy/cgi-bin/formmail.pl" �ndrar Du till den s�kv�g d�r formmail.pl-filen l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-email@doman.xy" �ndrar Du till Din email, dit emailet skall skic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�n mitt formul�r" �ndrar Du till det Subject som skall visas i Din email-k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oman.xy/tack.html" �ndrar Du till den sida som skall visas som bekr�ftelsesida d� formul�ret har skick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lname" och "email"skall Du inte �ndra. Detta f�lt erbjuder anv�ndaren att fylla i sitt namn, vilket kommer att visas som avs�ndare av maile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vriga f�lt, kryss-boxar etc." ers�tter Du med med f�lt, kryssboxar, text-rutor som Du vill ha med i formul�ret. Nedan f�ljer n�gra exem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lig text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text name="Telefonnumm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�rre f�lt f�r l�ngre texter i flera 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area rows="2" name="Meddelande" cols="20"&gt;&lt;/text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och Cols �r storleken p� f�ltet. Rows �r antal rader och cols antal tecken p� en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er Du FrontPage l�gger Du enkelt till fler f�lt genom att V�lja "Insert &gt; Form" eller motsvarande f�r Sven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manual p� engelska f�r FormMail hittar Du i denna ZIP-fil (FormMail.doc). D�r hittar Du fler f�lt och avancerade funktio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