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PS Domains Scriptmanual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�STBOK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era att vi inte ger support p� CGI-script!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�s mer om detta p� www.epsab.com/support/06_06.html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pa f�rst en katalog p� Ditt konto som heter n�gonting i stil med "gbook", "gastbok" eller vad Du sj�lv tycker passar. S�tt r�ttigheterna p� katalogen till 777 med CH MOD (se www.epsab.com/support/cgi_03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�ver filerna signup.htm, index.pl samt gbook.pl till katalogen som Du skpade ovan. �ven dessa m�ste Du �ndra r�ttigheter p� till CH MOD 755 (se www.epsab.com/support/cgi_03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na Din webbl�sare och skriv in adressen till index.pl. Du kommer att bli tillfr�gad vilket l�senord Du �nskar ha. Skriv in detta 2 g�nger. En ny sida kommer upp och Du m�ste skriva in det l�senord Du valde i steg 1 �nnu en g�ng. Detta �r nu Din administrations-sida f�r g�stboken. H�r kan Du v�lja om Du vill till�ta Din bes�kare att l�gga in HTML-taggar i sina inl�gg genom att klicka i rutan bredvid "Allow HTML tags in guestbook Entries?". Du kan ocks� ange en s�kv�g till en tack-sida som kommer att visas efter att n�gon gjort ett inl�gg i textboxen "Thank-You Page Location". Ange ocks� hur m�nga meddelanden som skall visas per sida genom att �ndra "Guestbook Entries Per Page". 10 brukar vara ett bra v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g�ra om designen helt p� sidan genom att anv�nda de olika valen i admin-inter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! Om Du �r os�ker p� hur Du skall g�ra, l�t allting vara som det �r. Det kommer att fungera utm�rkt i alla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ge Location - Det som visas ovanf�r inl�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Page Location - Det som visas under inl�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ge Location - Hur inl�ggen skall vi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s File Location - Fram�t/bak�t k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ta igenom och �ndra filerna genom att "Edit" bredvid v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sedan g�r ett inl�gg g�r Du bara in p� sidan "signup.htm" och fyller i Namn och meddelande. Datum kommer automatisk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